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12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   СРЕДНЯЯ ДЛИТЕЛЬНОСТЬ  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ШИФР МКБ -10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ЛАПАРОСКОПИЧЕСКАЯ ХОЛЕЦИСТЭКТОМИЯ ИЛИ ИЗ МИНИ ДОСТУП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0     КАМНИ ЖЕЛЧНОГО ПУЗЫРЯ С ОСТРЫМ ХОЛЕЦИСТИТ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1     КАМНИ ЖЕЛЧНОГО ПУЗЫРЯ С ДРУГИМ ХОЛЕЦИСТИТ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2     КАМНИ ЖЕЛЧНОГО ПУЗЫРЯ БЕЗ ХОЛЕЦИСТИТ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0     ЗАКУПОРКА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1     ВОДЯНКА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4     ХОЛЕСТЕРОЗ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8     ДРУГИЕ УТОЧНЕННЫЕ БОЛЕЗНИ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2.9     БОЛЕЗНЬ ЖЕЛЧНОГО ПУЗЫРЯ НЕУТОЧНЕННА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13.6     ПОЛИПЫ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ЗОФАГОГАСТРОДУОДЕ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ХП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ЕЦИСТЭКТОМИЯ  ЛАПАРОСКОЛП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ЕЦИСТЭКТОМИЯ ИЗ МИНИ-ДОСТУП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2:00Z</dcterms:created>
  <dc:creator>Hospital</dc:creator>
  <dc:description/>
  <cp:keywords/>
  <dc:language>en-US</dc:language>
  <cp:lastModifiedBy>sokolovaev</cp:lastModifiedBy>
  <dcterms:modified xsi:type="dcterms:W3CDTF">2012-02-08T12:48:00Z</dcterms:modified>
  <cp:revision>10</cp:revision>
  <dc:subject/>
  <dc:title>ШИФР КСГ     44057038      УРОВЕНЬ 1   СРЕДНЯЯ ДЛИТЕЛЬНОСТЬ  12</dc:title>
</cp:coreProperties>
</file>